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5593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5561"/>
        <w:gridCol w:w="5475"/>
        <w:gridCol w:w="2938"/>
      </w:tblGrid>
      <w:tr>
        <w:trPr>
          <w:trHeight w:val="256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Време реализациј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Активности / теме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Начин реализације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Носиоци реализације/ сарадници</w:t>
            </w:r>
          </w:p>
        </w:tc>
      </w:tr>
      <w:tr>
        <w:trPr>
          <w:trHeight w:val="589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током годин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праћење законских и подзаконских прописа и поступање у складу са њим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праћење прописа путем електронских средстава информисања, штампане публикације, семинара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током годин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 xml:space="preserve">организовање, координирање и руковођење радом извршилаца на правним, кадровским, административним и општим пословима, пословима јавних набавки у циљу благовремене организације планираних задатака  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организација расподеле послова и праћење истих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екретар установе, референт кадровских и општих послова, референт јавних набавки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током годин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ачињавање уговора које Установа закључује са 3. лицима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 xml:space="preserve">сачињавање и правна обрада уговора 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током годин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tabs>
                <w:tab w:val="clear" w:pos="708"/>
                <w:tab w:val="center" w:pos="2661" w:leader="none"/>
              </w:tabs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ачињавање правних аката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припремање разних решења, одлука, дописа и сл.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крајем  год.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усклађивање правних аката Установе (правилника, статута, и сл.) са законом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римена промена, усклађивање, информисање запослених и давање тумачења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минимум 4 пута годишњ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присуствовање седницама  органа управљања установе (Управни одбор)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 xml:space="preserve">припремање материјала за седнице органа управљања установе, давање тумачења законских и подзаконских аката, вођење записника, вођење рачуна о правилној формулацији одлука 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по потреби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пружање правне помоћи запосленима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давање правне помоћи запосленима у делу који се односи на остваривања њихових права и обавеза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током годин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учествовање у поступцима јавних набавки, праћење прописа везаних за јавне набавке, стручно усавршавање путем семинара из области јавних набавки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припремање конкурсне документације за јавне набавке, учествовање у комисији за јавне набавке, праћење прописа и др.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екретар установе , референти за јавне набавк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током годин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арадња са другим институцијама (образовним установама, органима локалне самоуправе, јавним предузећима, јавним установама и сл.)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консултације, размена мишљења и искустава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током годин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сарадња са родитељима (Савет родитеља)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кроз учеће у Савету родитеља, припремањем одговарајућег материјала за седнице овог саветодавног органа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током годин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обављање послова социјалног радника (из разлога одсуства социјалног радника због коришћења права на породиљско одсуство и одсуство са рада ради неге детета, а потом и коришћења права на неплаћено одсуство)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прављење спискова (деце самохраних родитеља, деце из материјално угрожених породица) и прослеђивање у Центар за социјални рад; сачињавање дописа ЦСР у вези деце која не похађају ППП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секретар установе, помоћници директора, васпитачи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током годин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учествовање у раду Тима за превенцију насиља, злостављања и занемаривања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присуствовање састанцима Тима, давање стручног мишљења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чланови Тим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током године</w:t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учествовање у раду Тима за посебне, специјализоване программе и друге облике рада</w:t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присуствовање састанцима Тима, давање стручног мишљења</w:t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чланови Тим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</w:r>
          </w:p>
        </w:tc>
        <w:tc>
          <w:tcPr>
            <w:tcW w:w="5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</w:r>
          </w:p>
        </w:tc>
        <w:tc>
          <w:tcPr>
            <w:tcW w:w="5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</w:r>
          </w:p>
        </w:tc>
        <w:tc>
          <w:tcPr>
            <w:tcW w:w="2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</w:r>
          </w:p>
        </w:tc>
      </w:tr>
    </w:tbl>
    <w:p>
      <w:pPr>
        <w:pStyle w:val="Normal"/>
        <w:spacing w:lineRule="auto" w:line="276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680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sr-CS"/>
      </w:rPr>
      <w:t>ИЗВЕШТАЈ СЕКРЕТАРА УСТАНОВЕ ЗА 2013-2014 ГОДИН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lang w:val="en-US" w:bidi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eastAsia="Calibri" w:cs="Times New Roman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47:00Z</dcterms:created>
  <dc:creator>Microsoft</dc:creator>
  <dc:description/>
  <cp:keywords/>
  <dc:language>en-US</dc:language>
  <cp:lastModifiedBy>Erzika</cp:lastModifiedBy>
  <dcterms:modified xsi:type="dcterms:W3CDTF">2014-07-09T06:51:00Z</dcterms:modified>
  <cp:revision>23</cp:revision>
  <dc:subject/>
  <dc:title/>
</cp:coreProperties>
</file>